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3731636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90581017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9863032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4301645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9336149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0420489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6418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9660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